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340" w:after="0"/>
        <w:ind w:right="-2225"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Глава 2. Политическая система</w:t>
      </w:r>
    </w:p>
    <w:p>
      <w:pPr>
        <w:pStyle w:val="Normal1"/>
        <w:spacing w:lineRule="auto" w:line="240" w:before="340" w:after="0"/>
        <w:ind w:right="-2225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</w:t>
      </w:r>
      <w:r>
        <w:rPr>
          <w:rFonts w:cs="Times New Roman" w:ascii="Times New Roman" w:hAnsi="Times New Roman"/>
          <w:b/>
          <w:sz w:val="32"/>
        </w:rPr>
        <w:t>Политические партии Японии</w:t>
      </w:r>
    </w:p>
    <w:p>
      <w:pPr>
        <w:pStyle w:val="Normal1"/>
        <w:spacing w:lineRule="auto" w:line="278"/>
        <w:ind w:right="-1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ая система Японии отличается определенным свое</w:t>
        <w:softHyphen/>
        <w:t>образием. Здесь зарегистрировано около 10 тыс. политических партий, подавляющее большинство которых действует на ло</w:t>
        <w:softHyphen/>
        <w:t>кальном и префектуральном уровне. Возможно, многочислен</w:t>
        <w:softHyphen/>
        <w:t>ность партий компенсируется другой особенностью: наличием жестких вертикальных отношений между различными элемента</w:t>
        <w:softHyphen/>
        <w:t>ми системы, напоминающих своим строением пирамиду. На нижних ярусах таких "пирамид" имеются различные професси</w:t>
        <w:softHyphen/>
        <w:t>ональные, крестьянские, женские, молодежные и др. организа</w:t>
        <w:softHyphen/>
        <w:t>ции, замыкающиеся на верхушку — политические партии. Низовые звенья "пирамид" постоянно оказывают поддержку "сво</w:t>
        <w:softHyphen/>
        <w:t>им" партиям, "поставляют" членов партии, распространяют партийную идеологию.</w:t>
      </w:r>
    </w:p>
    <w:p>
      <w:pPr>
        <w:pStyle w:val="Normal1"/>
        <w:spacing w:lineRule="auto" w:line="278"/>
        <w:ind w:right="-19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им влиянием пользуются пять партий. В настоящее время в Японии формируется многопартийная система вместе существовавшей с 1948 г. партийной системы с одной доминиру</w:t>
        <w:softHyphen/>
        <w:t xml:space="preserve">ющей партией. После нескольких правительственных кризисов с отставками отдельных министров и премьер-министров с июня 1994 г. сформировалась коалиция из Либерально-демократической партии, социал-демократической партии и немногочисленной партии "сакигакэ". </w:t>
      </w:r>
    </w:p>
    <w:p>
      <w:pPr>
        <w:pStyle w:val="Normal1"/>
        <w:spacing w:lineRule="auto" w:line="278"/>
        <w:ind w:right="-199" w:firstLine="200"/>
        <w:rPr/>
      </w:pPr>
      <w:r>
        <w:rPr>
          <w:rFonts w:cs="Times New Roman" w:ascii="Times New Roman" w:hAnsi="Times New Roman"/>
          <w:b/>
          <w:sz w:val="28"/>
        </w:rPr>
        <w:t>Либерально-демократическая партия</w:t>
      </w:r>
      <w:r>
        <w:rPr>
          <w:rFonts w:cs="Times New Roman" w:ascii="Times New Roman" w:hAnsi="Times New Roman"/>
          <w:sz w:val="28"/>
        </w:rPr>
        <w:t xml:space="preserve"> создана в 1955 г. в ре</w:t>
        <w:softHyphen/>
        <w:t>зультате объединения либеральной и демократической партий, С момента создания являлась правящей. Неразрывно связана с крупным бизнесом и высшей бюрократией, пользуется значи</w:t>
        <w:softHyphen/>
        <w:t>тельной поддержкой мелких и средних предпринимателей, части крестьян. Одной из особенностей ЛДП является фракционность ее руководства, в настоящее время в ней имеется 6 фракций. Лидер партии формально избирается на съезде (фактически лидер утверждается компромиссным соглашением фракций). Видимо, постоянная борьба фракций за влияние в партии и прави</w:t>
        <w:softHyphen/>
        <w:t>тельстве создали видимость "естественного" саморегулирова</w:t>
        <w:softHyphen/>
        <w:t>ния и привели к закреплению в Уставе ЛДП положения о том, что лидер партии занимает свой пост только в течение двух лет.</w:t>
      </w:r>
    </w:p>
    <w:p>
      <w:pPr>
        <w:pStyle w:val="Normal1"/>
        <w:spacing w:lineRule="auto" w:line="278"/>
        <w:ind w:right="-19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артии наделен огромными полномочиями, ор</w:t>
        <w:softHyphen/>
        <w:t>ганизационной работой ведает генеральный секретарь. В пре</w:t>
        <w:softHyphen/>
        <w:t>фектурах создаются федерации, в других административных единицах учреждаются отделения ЛДП.</w:t>
      </w:r>
    </w:p>
    <w:p>
      <w:pPr>
        <w:pStyle w:val="Normal1"/>
        <w:spacing w:lineRule="auto" w:line="278"/>
        <w:ind w:right="-19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льно партия насчитывает значительное число членов (свыше 2,9 млн. чел.). Фактически основная роль принадлежит нескольким сотням человек, входящим в руководство ведущих фракций. Партия выступает за сохранение стабильности в об</w:t>
        <w:softHyphen/>
        <w:t>ществе, свободу предпринимательства и ограничение государст</w:t>
        <w:softHyphen/>
        <w:t>венного вмешательства в регулирование экономики</w:t>
      </w:r>
    </w:p>
    <w:p>
      <w:pPr>
        <w:pStyle w:val="Normal1"/>
        <w:spacing w:lineRule="auto" w:line="278"/>
        <w:ind w:right="-199" w:firstLine="200"/>
        <w:rPr/>
      </w:pPr>
      <w:r>
        <w:rPr>
          <w:rFonts w:cs="Times New Roman" w:ascii="Times New Roman" w:hAnsi="Times New Roman"/>
          <w:b/>
          <w:sz w:val="28"/>
        </w:rPr>
        <w:t>Социал-демократическая партия</w:t>
      </w:r>
      <w:r>
        <w:rPr>
          <w:rFonts w:cs="Times New Roman" w:ascii="Times New Roman" w:hAnsi="Times New Roman"/>
          <w:sz w:val="28"/>
        </w:rPr>
        <w:t xml:space="preserve"> Японии создана в 1945 г. На партийном съезде в феврале 1991 г. отказалась от прежнего названия социалистической партии Японии, приняла ряд поправок правореформистского характера к партийной программе (при</w:t>
        <w:softHyphen/>
        <w:t>нята в 1986 г. под названием "Новая декларация").</w:t>
      </w:r>
    </w:p>
    <w:p>
      <w:pPr>
        <w:pStyle w:val="Normal1"/>
        <w:spacing w:lineRule="auto" w:line="278"/>
        <w:ind w:right="-1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ую базу партии составляют рабочие, часть крестьян, рыбаки, средние и мелкие предприниматели, часть интеллиген</w:t>
        <w:softHyphen/>
        <w:t>ции. Основной опорой партии являются профсоюзы. Для СДПЯ характерно разнообразие взглядов ее членов, поэтому для при</w:t>
        <w:softHyphen/>
        <w:t>нятия решения требуется достижение компромисса между ни</w:t>
        <w:softHyphen/>
        <w:t>ми. Партия насчитывает около 70 тыс. членов.</w:t>
      </w:r>
    </w:p>
    <w:p>
      <w:pPr>
        <w:pStyle w:val="Normal1"/>
        <w:spacing w:lineRule="auto" w:line="278"/>
        <w:ind w:right="-199" w:firstLine="200"/>
        <w:rPr/>
      </w:pPr>
      <w:r>
        <w:rPr>
          <w:rFonts w:cs="Times New Roman" w:ascii="Times New Roman" w:hAnsi="Times New Roman"/>
          <w:b/>
          <w:sz w:val="28"/>
        </w:rPr>
        <w:t>Партия "сакигакэ" (Провозвестник)</w:t>
      </w:r>
      <w:r>
        <w:rPr>
          <w:rFonts w:cs="Times New Roman" w:ascii="Times New Roman" w:hAnsi="Times New Roman"/>
          <w:sz w:val="28"/>
        </w:rPr>
        <w:t xml:space="preserve"> — малочисленная неокон</w:t>
        <w:softHyphen/>
        <w:t>сервативная группировка, вышедшая в июне 1993 г. в результате внутрифракционной борьбы за власть из ЛДП. Самостоятельной силы не представляет, принципиальными программными поло</w:t>
        <w:softHyphen/>
        <w:t>жениями от ЛДП не отличается (вышла из ЛДП под лозунгом показной борьбы с коррупцией и повышенного национализма). В результате этого широкой поддержкой избирателей не поль</w:t>
        <w:softHyphen/>
        <w:t>зуется.</w:t>
      </w:r>
    </w:p>
    <w:p>
      <w:pPr>
        <w:pStyle w:val="Normal1"/>
        <w:spacing w:lineRule="auto" w:line="278"/>
        <w:ind w:right="-199" w:firstLine="200"/>
        <w:rPr/>
      </w:pPr>
      <w:r>
        <w:rPr>
          <w:rFonts w:cs="Times New Roman" w:ascii="Times New Roman" w:hAnsi="Times New Roman"/>
          <w:b/>
          <w:sz w:val="28"/>
        </w:rPr>
        <w:t>Коммунистическая партия</w:t>
      </w:r>
      <w:r>
        <w:rPr>
          <w:rFonts w:cs="Times New Roman" w:ascii="Times New Roman" w:hAnsi="Times New Roman"/>
          <w:sz w:val="28"/>
        </w:rPr>
        <w:t xml:space="preserve"> Японии была создана в подполье в 1922 г., до 1945 г. действовала нелегально. Сейчас ее числен</w:t>
        <w:softHyphen/>
        <w:t>ность превышает 400 тыс. членов, имеет низовые организации во всех префектурах страны. Особенно сильно ее влияние в крупных промышленных центрах. Высший орган КПЯ — съезд, созываемый раз в 2-3 года. Партия имеет разветвленную сеть партийной печати. Максимальное влияние имела во второй половине 1980-х гг. (на муниципальных выборах 1987 г. имела самое большее за всю свою историю число депутатов-коммунистов — 3953 человека, в обеих палатах пар</w:t>
        <w:softHyphen/>
        <w:t>ламента имела по 30 депутатов).</w:t>
      </w:r>
    </w:p>
    <w:p>
      <w:pPr>
        <w:pStyle w:val="Normal1"/>
        <w:spacing w:lineRule="auto" w:line="278"/>
        <w:ind w:right="-19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ое влияние и численность не типичны для компартий других государств. Правда, КПЯ не строит свою деятельность на основе марксизма-ленинизма. С другими компартиями ее свя</w:t>
        <w:softHyphen/>
        <w:t>зывает только название и некоторые пункты программы. Не случайно бывшая КПСС имела более тесные и частые контакты с руководством СПЯ, чем с КПЯ. В последнее время в силу ряда объективных и субъективных обстоятельств деятельность КПЯ сталкивается с возросшими трудностями.</w:t>
      </w:r>
    </w:p>
    <w:p>
      <w:pPr>
        <w:pStyle w:val="Normal1"/>
        <w:spacing w:lineRule="auto" w:line="278"/>
        <w:ind w:right="-1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78"/>
        <w:ind w:right="-199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Профсоюзы и экономические организации.</w:t>
      </w:r>
    </w:p>
    <w:p>
      <w:pPr>
        <w:pStyle w:val="Normal1"/>
        <w:spacing w:lineRule="auto" w:line="278"/>
        <w:ind w:right="-1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Японии  низкий уровень членства в профсоюзах — 20,4%. Проф</w:t>
        <w:softHyphen/>
        <w:t>союзы выражают экономические интересы трудящихся, насчи</w:t>
        <w:softHyphen/>
        <w:t>тывают 9,9 млн. чел. Со второй половины 80-х гг. наблюдаются мощные процессы образования новых процентров и распада старых, вызванные изменениями в социально-политической рас</w:t>
        <w:softHyphen/>
        <w:t>становке сил и перегруппировкой политических партий. Частич</w:t>
        <w:softHyphen/>
        <w:t>ные перегруппировки 1986-1987 гг. завершились к 1990 г. гло</w:t>
        <w:softHyphen/>
        <w:t>бальными изменениями. В итоге произошла значительная кон</w:t>
        <w:softHyphen/>
        <w:t>центрация профсозного движения (вместо 4 профцентров об</w:t>
        <w:softHyphen/>
        <w:t>разовалось 3), а также некоторое их "поправение".</w:t>
      </w:r>
    </w:p>
    <w:p>
      <w:pPr>
        <w:pStyle w:val="Normal1"/>
        <w:spacing w:lineRule="auto" w:line="278"/>
        <w:ind w:right="-19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штабом выработки стратегии и тактики в сфере эко</w:t>
        <w:softHyphen/>
        <w:t>номических интересов японских предпринимателей являются Фе</w:t>
        <w:softHyphen/>
        <w:t>дерация экономических организаций Японии (создана в 1946 г., объединяет около 800 крупнейших компаний и более 100 пред</w:t>
        <w:softHyphen/>
        <w:t>принимательских объединений), Японская торгово-промышлен</w:t>
        <w:softHyphen/>
        <w:t>ная палата (создана в 1920-х гг., объединяет 478 региональных торгово-промышленных палат). Японская федерация нанима</w:t>
        <w:softHyphen/>
        <w:t>тельских ассоциаций занимается выработкой согласованных действий по защите интересов хозяев в трудовых отношениях и борьбой с затрагивающей эти отношения "коммунистической деятельностью". Особенностью деятельности японских пред</w:t>
        <w:softHyphen/>
        <w:t>принимательских ассоциаций является их тесная связь и перепле</w:t>
        <w:softHyphen/>
        <w:t>тение с бюрократическим аппаратом ЛДП, чему в значительной степени способствовало то, что эта партия практически бессмен</w:t>
        <w:softHyphen/>
        <w:t>но в течение длительного времени была единственной правящей партией. Лидеры и влиятельные представители указанных ас</w:t>
        <w:softHyphen/>
        <w:t>социаций являются членами многочисленных консультативных комитетов при министерствах, правительстве; при ассоциациях действует большое число постоянных комитетов (по вопросам внешней политики, экономического законодательства, промыш</w:t>
        <w:softHyphen/>
        <w:t>ленности и т.д.), что способствует оказанию влияния на оп</w:t>
        <w:softHyphen/>
        <w:t>ределение политики страны.</w:t>
      </w:r>
    </w:p>
    <w:p>
      <w:pPr>
        <w:pStyle w:val="Normal1"/>
        <w:spacing w:lineRule="auto" w:line="278"/>
        <w:ind w:right="-199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0:09:00Z</dcterms:created>
  <dc:creator>Дроздов</dc:creator>
  <dc:description/>
  <dc:language>en-US</dc:language>
  <cp:lastModifiedBy>Дроздов</cp:lastModifiedBy>
  <dcterms:modified xsi:type="dcterms:W3CDTF">1999-07-02T10:09:00Z</dcterms:modified>
  <cp:revision>2</cp:revision>
  <dc:subject/>
  <dc:title>Политическая система</dc:title>
</cp:coreProperties>
</file>